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Администрация Терсинского </w:t>
      </w:r>
      <w:r>
        <w:rPr>
          <w:sz w:val="28"/>
        </w:rPr>
        <w:t xml:space="preserve"> </w:t>
      </w:r>
      <w:r>
        <w:rPr/>
        <w:t xml:space="preserve">сельского поселения </w:t>
      </w:r>
    </w:p>
    <w:p>
      <w:pPr>
        <w:pStyle w:val="TextBodyIndent"/>
        <w:ind w:left="0" w:hanging="0"/>
        <w:rPr/>
      </w:pPr>
      <w:r>
        <w:rPr/>
        <w:t xml:space="preserve">Еланского муниципального района </w:t>
      </w:r>
    </w:p>
    <w:p>
      <w:pPr>
        <w:pStyle w:val="TextBodyIndent"/>
        <w:ind w:left="0" w:hanging="0"/>
        <w:rPr/>
      </w:pP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 №  8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25 марта 2016 г.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ведении месячника по наведению санитарного поряд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  благоустройству в Терсинском сельском поселении Еланского муниципального района Волго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в Терсинском сельском поселении Еланского муниципального района Волгоградской области мероприятий по организации работ по благоустройству и улучшению санитарного состояния территории поселения в 2016 году, в соответствии с постановлением Администрации Еланского муниципального района Волгоградской области № 162 от 23 марта 2016 г. «О проведении месячника по наведению санитарного порядка  и благоустройству», руководствуясь Уставом Терсин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Объявить  месячник     по     наведению     санитарного     порядка     и благоустройству  в Терсинском сельском поселении Еланского  муниципального  района  Волгоградской области  с  10 апреля 2016 г. по  10 мая 2016 г., </w:t>
      </w:r>
      <w:r>
        <w:rPr>
          <w:sz w:val="28"/>
        </w:rPr>
        <w:t>обратив особое внимание на уборку придорожных поло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извести  покраску и  побелку малых архитектурных  форм,</w:t>
        <w:br/>
        <w:t>фасадов зданий, ограждений и заборов, а также предусмотреть</w:t>
        <w:br/>
        <w:t>работы по восстановлению нарушенного благоустройства дорог</w:t>
        <w:br/>
        <w:t>и тротуар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овать снос аварийных и больных деревьев, выполнить</w:t>
        <w:br/>
        <w:t xml:space="preserve">обрезку деревьев и кустарни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устроить мемори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еспечить участие ТОС (по согласованию) в мероприятиях по благоустройств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азать помощь ветеранам Великой отечественной войны 1941-</w:t>
        <w:br/>
        <w:t>1945г.г., проживающим на территории поселения в части уборки</w:t>
        <w:br/>
        <w:t>придомовых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ть  единый  санитарный  день  в  поселении  еженедельно  по пятницам для наведения санитарного порядка и благоустр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субботник по благоустройству 30 апреля 2016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настоящего 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аспоряжение вступает в силу с момента подписания и подлежит обнародовани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Терсинского сельского поселения                                       А.А.Батрак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0:00Z</dcterms:created>
  <dc:creator>Admin</dc:creator>
  <dc:description/>
  <cp:keywords/>
  <dc:language>en-US</dc:language>
  <cp:lastModifiedBy>Admin</cp:lastModifiedBy>
  <cp:lastPrinted>2016-03-24T11:47:00Z</cp:lastPrinted>
  <dcterms:modified xsi:type="dcterms:W3CDTF">2016-03-31T10:50:00Z</dcterms:modified>
  <cp:revision>2</cp:revision>
  <dc:subject/>
  <dc:title>ПОСТАНОВЛЕНИЕ</dc:title>
</cp:coreProperties>
</file>